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шением Собра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ов муниципального района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от 24 июля 2013 года   № 15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мирению и согласию муниципального образования «Хасавюртовский район»</w:t>
      </w:r>
    </w:p>
    <w:p>
      <w:pPr>
        <w:pStyle w:val="Normal"/>
        <w:ind w:left="3060" w:hanging="4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алавов  Д.Ш.       -       Глава МО «Хасавюртовский район»</w:t>
      </w:r>
    </w:p>
    <w:p>
      <w:pPr>
        <w:pStyle w:val="Normal"/>
        <w:ind w:left="3060" w:hanging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председатель комисси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Амаев  Р.Я.             -       заместитель главы администрации МО    </w:t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Хасавюртовский район»( заместитель председателя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миссии)</w:t>
      </w:r>
    </w:p>
    <w:p>
      <w:pPr>
        <w:pStyle w:val="Normal"/>
        <w:ind w:left="3780" w:hanging="4620"/>
        <w:rPr>
          <w:sz w:val="28"/>
          <w:szCs w:val="28"/>
        </w:rPr>
      </w:pPr>
      <w:r>
        <w:rPr>
          <w:sz w:val="28"/>
          <w:szCs w:val="28"/>
        </w:rPr>
        <w:t xml:space="preserve">3.Загиров А.А.         -       начальник юридического отдела администрации </w:t>
      </w:r>
    </w:p>
    <w:p>
      <w:pPr>
        <w:pStyle w:val="Normal"/>
        <w:ind w:left="3780" w:hanging="4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го района ( секретарь комиссии)</w:t>
      </w:r>
    </w:p>
    <w:p>
      <w:pPr>
        <w:pStyle w:val="Normal"/>
        <w:ind w:left="3780" w:hanging="46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1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Гамзатов М.Б.            – начальник отдела УФСБ РФ по  РД в г.Хасавюрт</w:t>
      </w:r>
    </w:p>
    <w:p>
      <w:pPr>
        <w:pStyle w:val="Normal"/>
        <w:ind w:left="3060" w:hanging="414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(по согласованию)  </w:t>
      </w:r>
    </w:p>
    <w:p>
      <w:pPr>
        <w:pStyle w:val="Normal"/>
        <w:ind w:left="30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0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Клычев А.А.               - прокурор  Хасавюртовского района(по согласованию)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утаев Т.И.              -  начальник Хасавюртовского межрайонного следственного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дела СУ СК РФ по РД ( по согласованию)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Алибеков А.А.            - начальник отдела МВД России по Хасавюртовскому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йону(по согласованию)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Гусейнов Р.С.             - начальник отдела опеки и попечительства администрации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3780" w:hanging="4320"/>
        <w:rPr/>
      </w:pPr>
      <w:r>
        <w:rPr>
          <w:sz w:val="28"/>
          <w:szCs w:val="28"/>
        </w:rPr>
        <w:t>9.Конакбиев Г.А.      - директор муниципального телевидения «Айташ»</w:t>
      </w:r>
    </w:p>
    <w:p>
      <w:pPr>
        <w:pStyle w:val="Normal"/>
        <w:tabs>
          <w:tab w:val="clear" w:pos="708"/>
          <w:tab w:val="left" w:pos="2340" w:leader="none"/>
        </w:tabs>
        <w:ind w:left="3780" w:hanging="43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Абдулаев  А.Х.             - начальник Управления образованием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6090" w:leader="none"/>
        </w:tabs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.Азаматов А.М.             -  главный врач ЦРП  </w:t>
        <w:tab/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Давудгаджиев И.А.    -  ответственный секретарь комиссии по делам    религии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ind w:left="3960" w:hanging="48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13. Акавов А.З.              -  пресс- секретарь глав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айона, председатель Совета старейш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40"/>
        <w:jc w:val="both"/>
        <w:rPr/>
      </w:pPr>
      <w:r>
        <w:rPr>
          <w:sz w:val="28"/>
          <w:szCs w:val="28"/>
        </w:rPr>
        <w:t xml:space="preserve">14. Асеков С.Б.             – председатель общественного Совета муниципального </w:t>
      </w:r>
    </w:p>
    <w:p>
      <w:pPr>
        <w:pStyle w:val="Normal"/>
        <w:ind w:hanging="84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40"/>
        <w:jc w:val="both"/>
        <w:rPr/>
      </w:pPr>
      <w:r>
        <w:rPr>
          <w:sz w:val="28"/>
          <w:szCs w:val="28"/>
        </w:rPr>
        <w:t xml:space="preserve">15.Хамирзаев Р.Ш        - председатель Совета имамов Хасавюртовского района 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hanging="840"/>
        <w:jc w:val="both"/>
        <w:rPr/>
      </w:pPr>
      <w:r>
        <w:rPr>
          <w:sz w:val="28"/>
          <w:szCs w:val="28"/>
        </w:rPr>
        <w:t>16.Магомедов Г.М.     – председатель постоянной комиссии Собрания депутатов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униципального района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национальным отношениям,               делам общественных и религиозных объединений(по согласованию) 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  <w:t>17.Хатаев Г.А.       -  глава МО «с.Нурадилово»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40"/>
        <w:jc w:val="both"/>
        <w:rPr/>
      </w:pPr>
      <w:r>
        <w:rPr>
          <w:sz w:val="28"/>
          <w:szCs w:val="28"/>
        </w:rPr>
        <w:t>18.Магомедов И.М.  – глава МО «с.Н.Костек» ( по согласованию)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40"/>
        <w:jc w:val="both"/>
        <w:rPr/>
      </w:pPr>
      <w:r>
        <w:rPr>
          <w:sz w:val="28"/>
          <w:szCs w:val="28"/>
        </w:rPr>
        <w:t>19. Юсупов М.Э.    – председатель постоянной комиссии Собрания депутатов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ого района по экономической политике,    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грарным вопросам и экологии ( по согласованию)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3-07-24T07:42:00Z</cp:lastPrinted>
  <dcterms:modified xsi:type="dcterms:W3CDTF">2013-07-24T03:44:00Z</dcterms:modified>
  <cp:revision>63</cp:revision>
  <dc:subject/>
  <dc:title/>
</cp:coreProperties>
</file>